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7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,Usuwanie pojazdów z ulic miasta Włocławek oraz ich przechowywanie na parkingu strzeżonym zgodnie z ustawą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Prawo o ruchu drogowym”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oferuję wykonanie zamówienia zgodnie z: wymogami określonymi przez Zamawiającego w SIWZ, oraz obowiązującymi normami i przepisami, </w:t>
            </w: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zobowiązuje się do dojazdu na miejsce zdarz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czasie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od dnia zawarcia umowy  do dnia 31 grudnia 2020 roku lub do wyczerpania środków finansowych przeznaczonych na realizację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oświadcza, iż posiada pojazd holowniczy, spełniający normę emisji spalin co najmniej Euro 3: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  TAK/NIE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56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0" w:name="__Fieldmark__0_60183016"/>
            <w:bookmarkStart w:id="1" w:name="__Fieldmark__0_60183016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2" w:name="__Fieldmark__1_60183016"/>
            <w:bookmarkStart w:id="3" w:name="__Fieldmark__1_60183016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artość w zakresie od 30 do 60 minu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3:00Z</dcterms:created>
  <dc:creator>as</dc:creator>
  <dc:description/>
  <cp:keywords/>
  <dc:language>en-US</dc:language>
  <cp:lastModifiedBy>Tomasz Maćczak</cp:lastModifiedBy>
  <cp:lastPrinted>2016-08-24T10:09:00Z</cp:lastPrinted>
  <dcterms:modified xsi:type="dcterms:W3CDTF">2019-12-03T11:53:00Z</dcterms:modified>
  <cp:revision>2</cp:revision>
  <dc:subject/>
  <dc:title>O F E R T A</dc:title>
</cp:coreProperties>
</file>